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农作物种子质量检验机构资质认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21001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、食用菌菌种质量检验机构资质认定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农作物种子质量检验机构资质认定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21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21001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第四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调整一批行政审批项目等事项的决定》（国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附件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八条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种子法》第七十一条　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完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格认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资格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具有有效运行且保证其检验活动独立、公正、科学、诚信的管理体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申请考核的种子检验机构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依法成立并能够承担相应法律责任的法人或者其他组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具有与其从事检验活动相适应的检验技术人员和管理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具有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平方米的固定工作场所，工作环境满足检验要求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具备与申请检验活动相匹配的检验设备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具有有效运行且保证其检验活动独立、公正、科学、诚信的管理体系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符合有关法律法规或者标准、技术规范规定的特殊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资质认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合格证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机构设置、人员身份等证明材料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人员数量要求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人压减为满足要求即可，将仪器设备种类由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类压减为满足要求即可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能力验证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压减为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天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风险程度、信用水平，合理确定抽查比例，现场检查时重点对仪器设备完整性、检验场所安全性、有关数据处理和保存合规性等进行检查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委托有关技术机构，对检验单位定期开展检测能力、仪器设备、管理程序等方面的能力验证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监测，针对发现的种子质量检验普遍问题和突出风险开展专项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七条申请种子检验机构考核的，应当向考核机关提交下列材料，并对所提交材料的真实性负责：（一）申请书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格式填写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满足检验能力所需办公场所、仪器设备等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检验技术人员和管理人员数量与基本情况说明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质量管理体系文件，包括质量手册、程序文件、作业指导书等材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检验报告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份（按附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B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制作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考核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考核机关受理申请后应当组织考核，进行能力验证和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能力验证时间由考核机关和申请人商定。能力验证合格后，考核机关应当及时组织现场考评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二十七条考核机关根据考核报告结论作出考核决定。对符合要求的，考核机关应当在中国种业大数据平台公示考核结果，公示时间不得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；经公示无异议的或异议已得到妥善处理的，考核机关应颁发种子检验机构合格证书。对不符合要求的，书面通知申请人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六条　考核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考核，申请人整改和能力验证时间不计算在内。能力验证时间不得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整改和能力验证以及公示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作物种子质量检验机构合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子质量检验机构考核管理办法 》（中华人民共和国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第二十八条合格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合格证书应当载明机构名称、证书编号、检验范围、有效期限、考核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合格证书应当在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向考核机关提出延续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委托中国（云南）自由贸易试验区各片区管委会行使部分省级行政职权事项（第二批）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，该事项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5T21:37:2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